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57175</wp:posOffset>
            </wp:positionV>
            <wp:extent cx="511175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spacing w:lineRule="exact" w:line="12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СТЕРСТВО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СТРОИТЕЛЬСТВА, АРХИТЕКТУР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ЖИЛИЩНО-КОММУНАЛЬНОГО ХОЗЯЙСТВ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80"/>
          <w:sz w:val="36"/>
          <w:szCs w:val="36"/>
        </w:rPr>
      </w:pPr>
      <w:r>
        <w:rPr>
          <w:b/>
          <w:color w:val="000000"/>
          <w:spacing w:val="180"/>
          <w:sz w:val="36"/>
          <w:szCs w:val="36"/>
        </w:rPr>
        <w:t>ПРИКАЗ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rFonts w:ascii="Arial Narrow" w:hAnsi="Arial Narrow" w:cs="Arial Narrow"/>
          <w:b/>
          <w:b/>
          <w:color w:val="000000"/>
          <w:spacing w:val="18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0000"/>
          <w:spacing w:val="180"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690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u w:val="single"/>
        </w:rPr>
        <w:tab/>
        <w:tab/>
      </w:r>
      <w:r>
        <w:rPr/>
        <w:tab/>
        <w:tab/>
        <w:tab/>
        <w:tab/>
        <w:tab/>
        <w:tab/>
        <w:tab/>
        <w:t xml:space="preserve"> г. Ставрополь</w:t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u w:val="single"/>
        </w:rPr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формы соглашения о предоставлении субсидий бюджетам муниципальных районов и городских округов Ставропольского края на софинансирование объектов капитального строительства (реконструкции) дошкольных образовательных организаций, находящихся в собственности муниципальных образований Ставропольского края,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», утвержденной постановлением Правительства Ставропольского края от 29 декабря 2012 г. № 555-п,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форму соглашения о предоставлении субсидий бюджетам муниципальных районов и городских округов Ставропольского края на софинансирование объектов капитального строительства (реконструкции) дошкольных образовательных организаций, находящихся в собственности муниципальных образований Ставропольского края,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» (далее – форма соглашения)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риказ министерства строительства, архитектуры и жилищно-коммунального хозяйства Ставропольского края от </w:t>
        <w:br/>
        <w:t>4 декабря 2013 г. № 445 «Об утверждении формы соглашения о предоставлении субсидии на строительство (реконструкцию) объекта в рамках реализации краевой целевой программы «Развитие сети дошкольных образовательных учреждений в Ставропольском крае на 2013-2015 годы»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реализации бюджетных инвестиций министерства строительства, архитектуры и жилищно-коммунального хозяйства Ставропольского края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еспечить размещение настоящего приказа в информационно-телекоммуникационной сети «Интернет» на официальном сайте министерства строительства, архитектуры и жилищно-коммунального хозяйства Ставропольского края по адресу: </w:t>
      </w:r>
      <w:hyperlink r:id="rId3">
        <w:r>
          <w:rPr>
            <w:rStyle w:val="InternetLink"/>
            <w:sz w:val="28"/>
            <w:szCs w:val="28"/>
          </w:rPr>
          <w:t>www.minstroysk.ru</w:t>
        </w:r>
      </w:hyperlink>
      <w:r>
        <w:rPr>
          <w:sz w:val="28"/>
          <w:szCs w:val="28"/>
        </w:rPr>
        <w:t>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вести до сведения администраций муниципальных районов и городских округов Ставропольского края форму соглашения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color w:val="000000"/>
          <w:sz w:val="28"/>
          <w:szCs w:val="28"/>
        </w:rPr>
        <w:t xml:space="preserve"> приказа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министра                                                           А.В.Бут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985" w:right="567" w:gutter="0" w:header="0" w:top="1412" w:footer="0" w:bottom="6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stroy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4:00Z</dcterms:created>
  <dc:creator>Grekova.E.N</dc:creator>
  <dc:description/>
  <cp:keywords/>
  <dc:language>en-US</dc:language>
  <cp:lastModifiedBy>snejkova.m</cp:lastModifiedBy>
  <cp:lastPrinted>2014-07-10T18:13:00Z</cp:lastPrinted>
  <dcterms:modified xsi:type="dcterms:W3CDTF">2014-07-16T05:30:00Z</dcterms:modified>
  <cp:revision>10</cp:revision>
  <dc:subject/>
  <dc:title/>
</cp:coreProperties>
</file>